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sz w:val="40"/>
          <w:szCs w:val="40"/>
        </w:rPr>
      </w:pPr>
      <w:r>
        <w:rPr>
          <w:rFonts w:cs="Tempus Sans ITC" w:ascii="Tempus Sans ITC" w:hAnsi="Tempus Sans ITC"/>
          <w:sz w:val="40"/>
          <w:szCs w:val="40"/>
        </w:rPr>
        <w:t>Mixed word problems – YEAR 5</w:t>
      </w:r>
    </w:p>
    <w:p>
      <w:pPr>
        <w:pStyle w:val="Normal"/>
        <w:spacing w:before="0" w:after="120"/>
        <w:rPr>
          <w:rFonts w:ascii="Tempus Sans ITC" w:hAnsi="Tempus Sans ITC" w:cs="Tempus Sans ITC"/>
          <w:sz w:val="40"/>
          <w:szCs w:val="40"/>
        </w:rPr>
      </w:pPr>
      <w:r>
        <w:rPr>
          <w:rFonts w:cs="Tempus Sans ITC" w:ascii="Tempus Sans ITC" w:hAnsi="Tempus Sans ITC"/>
          <w:sz w:val="40"/>
          <w:szCs w:val="40"/>
        </w:rPr>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There are 305 children at St Luke’s School. 167 of them are girls. How many are boys?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Charlie saves £3.20 in December and £1.95 in January. How much money does he have in total?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There are 9 shelves of cereals in the supermarket. Each shelf has 120 packets of cereal on it. How many packs of cereal is this altogether?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Jade’s mum buys a pack of 6 kiwi fruit. They cost 90p. How much does each kiwi fruit cost?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A machine makes nails. Between 9am and 10am it makes 1230 nails. Between 10am and 11am it makes 1267 nails. What is the total number of nails it makes between 9am and 11am?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Mr Daw gives each child in his class 18 stickers during January. If there are 30 children in Mr Daw’s class, how many stickers has Mr Daw given out?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Katie spends £3.65 on some magazines. If she had £8 to start with, how much does she have left?</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Mrs Sherwood puts sweets into bags before the disco. If she puts 12 sweets into each bag, how many bags will be needed to take 180 sweets?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Mr Daw shows limited willpower and eats 17 biscuits every day in January. (Mrs Mole eats the rest.) How many biscuits will Mr Daw have eaten by the end of January?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Being healthy, Mrs Wollington buys a 2-litre bottle of olive oil. She uses 567ml. How much does she have left in the bottle? </w:t>
      </w:r>
      <w:r>
        <w:br w:type="page"/>
      </w:r>
    </w:p>
    <w:p>
      <w:pPr>
        <w:pStyle w:val="Normal"/>
        <w:jc w:val="center"/>
        <w:rPr/>
      </w:pPr>
      <w:r>
        <w:rPr/>
        <w:t xml:space="preserve"> </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Mixed word problems 005L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8:37:00Z</dcterms:created>
  <dc:creator>Simon Daw</dc:creator>
  <dc:description/>
  <dc:language>en-US</dc:language>
  <cp:lastModifiedBy>Megan</cp:lastModifiedBy>
  <cp:lastPrinted>2009-01-25T11:38:00Z</cp:lastPrinted>
  <dcterms:modified xsi:type="dcterms:W3CDTF">2010-01-05T18:37:00Z</dcterms:modified>
  <cp:revision>2</cp:revision>
  <dc:subject/>
  <dc:title>Mixed word problems – Carroll</dc:title>
</cp:coreProperties>
</file>